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rsonal Narrative Unit (3 weeks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ablished Goals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A.3</w:t>
            </w:r>
            <w:r>
              <w:rPr>
                <w:rFonts w:cs="Arial" w:ascii="Arial" w:hAnsi="Arial"/>
              </w:rPr>
              <w:t xml:space="preserve">  Write compositions that contain complete sentences and effective paragraphs using English conven</w:t>
              <w:softHyphen/>
              <w:t>tions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</w:rPr>
              <w:t>3.C.3a</w:t>
            </w:r>
            <w:r>
              <w:rPr>
                <w:rFonts w:cs="Arial" w:ascii="Arial" w:hAnsi="Arial"/>
              </w:rPr>
              <w:t xml:space="preserve">  Compose narrative, informative, and persuasive writings (e.g.,</w:t>
            </w:r>
            <w:r>
              <w:rPr>
                <w:rFonts w:cs="Arial" w:ascii="Arial" w:hAnsi="Arial"/>
                <w:i/>
              </w:rPr>
              <w:t xml:space="preserve"> in addition to previous writings</w:t>
            </w:r>
            <w:r>
              <w:rPr>
                <w:rFonts w:cs="Arial" w:ascii="Arial" w:hAnsi="Arial"/>
              </w:rPr>
              <w:t>, literature reviews, instruc</w:t>
              <w:softHyphen/>
              <w:t>tions, news articles, correspondence) for a specified audienc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C.3b</w:t>
            </w:r>
            <w:r>
              <w:rPr>
                <w:rFonts w:cs="Arial" w:ascii="Arial" w:hAnsi="Arial"/>
              </w:rPr>
              <w:t xml:space="preserve">  Using available technology, produce compositions and multimedia works for specified audienc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standings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tive writing helps reader learn about the author or main characte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Questions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writers vary their writing for different purposes and audiences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writers avoid run-on sentences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ents will know…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 of writing: Narrat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I) Simple, compound, complex senten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use of semicolon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ents will be able to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 narrative writing using sensory detail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bine simple sentences into compound or complex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y length and structure of sentences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ell common misspelled words 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sessment Evid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ormance Tasks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biography Newslett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Lett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Evidence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colon quiz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Run-on sentence quiz (DI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sletter exit slip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Spelling test for 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, and 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 spelling words (DI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Pla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ctivities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letter: Students introduce themselves to the teacher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graphical Newslett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 lessons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ons and semicolon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-ons (DI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67360</wp:posOffset>
                </wp:positionV>
                <wp:extent cx="198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_________                                    Date: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-36.8pt;mso-position-vertical-relative:text;margin-left:-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_________                                    Date: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*DI: Differentiate instruction: Done only with students who are bilingual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Maria Platero</w:t>
    </w:r>
  </w:p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September 13, 2010</w:t>
    </w:r>
  </w:p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03:00Z</dcterms:created>
  <dc:creator>Dana Smalley</dc:creator>
  <dc:description/>
  <cp:keywords/>
  <dc:language>en-US</dc:language>
  <cp:lastModifiedBy>Administrator</cp:lastModifiedBy>
  <cp:lastPrinted>2010-09-10T12:25:00Z</cp:lastPrinted>
  <dcterms:modified xsi:type="dcterms:W3CDTF">2010-09-13T16:34:00Z</dcterms:modified>
  <cp:revision>9</cp:revision>
  <dc:subject/>
  <dc:title>Desired Results</dc:title>
</cp:coreProperties>
</file>